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augusztus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Magánszemély részére polgármesteri keret terhére sportrendezvény részvételi díjához támogatás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Bediné Makra Anikó Közgazdasági Osztályvezető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Lenner Tamás hévízi lakos írásban kereste meg Polgármester Urat, hogy a 2013. októberében Budapesten megrendezésre kerülő Kung-fu Klub Világbajnokságon való részvételhez 50.000,- Ft támogatást biztosítso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Lenne Tamás öt éves kora óta Kung-fuzik kihagyások nélkül és 2003 óta aktív versenyző. A bajnokságon való részvételre 100.000,- Ft-ot kell biztosítania, mely fedezi a négy napos verseny nevezési, szállás, étkezési és utazási költségeit. Az elmúlt években 2007-től szinte minden évben éremmel tért haza a különböző bajnokságokról a versenyző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Az államháztartásról szóló 2011. évi  CLXXXIX  törvény 42. §-a szabályozza a Képviselő-testület hatásköréből át nem ruházható feladatokat. E § 4. pontja írja elő, hogy nem ruházható át a Képviselő-testület hatásköréből az államháztartáson kívüli forrás átvétele és átadás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>A polgármesteri keret terhére történő államháztartáson kívüli támogatás a magánszemélynek elszámolási kötelezettséggel biztosított támogatás, melyet csak a Képviselő-testület engedélyezh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  <w:lang w:eastAsia="hu-HU"/>
        </w:rPr>
        <w:t>Fentiekben leírtakra tekintettel Lenner Tamás hévízi lakos részére a Kung-fu Klub Világbajnokságon való részvételhez határozati javaslatban 50.000,- Ft  összegű támogatás jóváhagyását kérjük a polgármesteri keret terh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/>
        <w:ind w:left="3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/>
      </w:pPr>
      <w:r>
        <w:rPr>
          <w:rFonts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Lenner Tamás (Hévíz: Dr. Babócsay utca 74.) részére 50.000,- Ft működési célú támogatást biztosít 2013. november 30-i elszámolási határidő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3366FF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3366FF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testület felkéri Papp Gábor polgármestert a támogatási megállapodás megkötésére. </w:t>
      </w:r>
    </w:p>
    <w:p>
      <w:pPr>
        <w:pStyle w:val="Normal"/>
        <w:spacing w:lineRule="auto" w:line="240" w:before="0" w:after="0"/>
        <w:ind w:left="8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ind w:left="8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szeptember 15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testület felkéri Hévíz Város Jegyzőjét, hogy Hévíz Város Önkormányzat 2013. évi költségvetéséről szóló 3/2013. (IV.14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8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ind w:left="8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szeptember  24.</w:t>
      </w:r>
    </w:p>
    <w:p>
      <w:pPr>
        <w:pStyle w:val="Normal"/>
        <w:autoSpaceDE w:val="false"/>
        <w:spacing w:lineRule="auto" w:line="240" w:before="0" w:after="0"/>
        <w:ind w:left="330" w:right="494" w:hanging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ánszemély részére polgármesteri keret terhére sportrendezvény részvételi díjához támogatás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6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298"/>
        <w:gridCol w:w="1660"/>
        <w:gridCol w:w="296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özgazdasági osztályvezető/előterjesztés készítője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>
        <w:rFonts w:ascii="ScalaSans;Times New Roman" w:hAnsi="ScalaSans;Times New Roman" w:cs="ScalaSans;Times New Roman"/>
        <w:spacing w:val="6"/>
        <w:sz w:val="20"/>
        <w:szCs w:val="20"/>
        <w:lang w:val="nb-NO"/>
      </w:rPr>
    </w:pPr>
    <w:r>
      <w:rPr>
        <w:rFonts w:cs="ScalaSans;Times New Roman" w:ascii="ScalaSans;Times New Roman" w:hAnsi="ScalaSans;Times New Roman"/>
        <w:spacing w:val="6"/>
        <w:sz w:val="20"/>
        <w:szCs w:val="20"/>
        <w:lang w:val="nb-NO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>
        <w:rFonts w:ascii="ScalaSans;Times New Roman" w:hAnsi="ScalaSans;Times New Roman" w:cs="ScalaSans;Times New Roman"/>
        <w:spacing w:val="6"/>
        <w:sz w:val="20"/>
        <w:szCs w:val="20"/>
        <w:lang w:val="nb-NO"/>
      </w:rPr>
    </w:pPr>
    <w:r>
      <w:rPr>
        <w:rFonts w:cs="ScalaSans;Times New Roman" w:ascii="ScalaSans;Times New Roman" w:hAnsi="ScalaSans;Times New Roman"/>
        <w:spacing w:val="6"/>
        <w:sz w:val="20"/>
        <w:szCs w:val="20"/>
        <w:lang w:val="nb-NO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293-3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293-3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Iktatószám:KGO/258-2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Iktatószám:KGO/258-2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Iktatószám:KGO/258-2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Iktatószám:KGO/258-2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54:00Z</dcterms:created>
  <dc:creator>T-Cont Kft</dc:creator>
  <dc:description/>
  <cp:keywords/>
  <dc:language>en-US</dc:language>
  <cp:lastModifiedBy>cseke.erzsebet</cp:lastModifiedBy>
  <cp:lastPrinted>2011-03-31T15:11:00Z</cp:lastPrinted>
  <dcterms:modified xsi:type="dcterms:W3CDTF">2013-08-23T11:55:00Z</dcterms:modified>
  <cp:revision>6</cp:revision>
  <dc:subject/>
  <dc:title>Iktatószám: PMK/144/2011</dc:title>
</cp:coreProperties>
</file>